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 xml:space="preserve">Załącznik nr 2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Państwowa Inspekcja Pracy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Okręgowy Inspektorat Pracy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w Zielonej Górze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ul. Dekoracyjna 8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65-722 Zielona Gó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zakup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ę, nazwisko (os. fizyczne) lub nazwa firmy 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(os. fizyczne) lub siedziba (jednostki organizacyjne)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kontaktowe (telefon, e-mail)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rPr/>
      </w:pPr>
      <w:r>
        <w:rPr>
          <w:rFonts w:cs="Arial"/>
          <w:szCs w:val="22"/>
        </w:rPr>
        <w:t>Odpowiadając na ogłoszenie o zbędnych lub zużytych składnikach rzeczowych majątku ruchomego Państwowej Inspekcji Pracy Okręgowego Inspektoratu Pracy w Zielonej Górze, składam ofertę zakupu następujących składników: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63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737"/>
        <w:gridCol w:w="2185"/>
        <w:gridCol w:w="216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inwentarzowy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a cena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" w:hanging="567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 xml:space="preserve">*nie niższa niż szacunkowa wartość rynkowa danego składnika, określona w załączniku nr 1 </w:t>
      </w:r>
      <w:r>
        <w:rPr>
          <w:rFonts w:cs="Arial" w:ascii="Arial" w:hAnsi="Arial"/>
          <w:bCs/>
          <w:i/>
          <w:sz w:val="18"/>
          <w:szCs w:val="18"/>
        </w:rPr>
        <w:t>do ww. ogłoszenia o zbędnych lub zużytych składnikach rzeczowych majątku ruchomego Państwowej Inspekcji Pracy Okręgowego Inspektoratu Pracy w Zielonej Górze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do zawarcia umowy kupna ww. składnika-/ów * oraz dokonania wpłaty na konto bankowe Państwowej Inspekcji Pracy Okręgowego Inspektoratu w Zielonej Górze ceny ich zakupu, w terminie określonym przez Okręgowy Inspektorat Pracy w Zielonej Górz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Oświadczam, że zapoznałem/zapoznałam* się ze stanem ww. składnika/ów* i nie wnoszę do ich stanu uwag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onoszę odpowiedzialność za skutki wynikające z rezygnacji </w:t>
        <w:br/>
        <w:t>z zapoznania się ze stanem tego/tych składnika/ów.*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kazane w niniejszej ofercie zakupu składniki zostaną przez mnie odebrane na mój koszt, w miejscu i terminie wskazanym przez Okręgowy Inspektorat Pracy w Zielonej Górze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niewłaściw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data, podpis osoby składającej ofertę</w:t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onej do reprezentowania firm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51:00Z</dcterms:created>
  <dc:creator>Aneta Jakubowska-Paron</dc:creator>
  <dc:description/>
  <cp:keywords/>
  <dc:language>en-US</dc:language>
  <cp:lastModifiedBy>Milena Sawicka</cp:lastModifiedBy>
  <dcterms:modified xsi:type="dcterms:W3CDTF">2024-03-06T07:26:00Z</dcterms:modified>
  <cp:revision>6</cp:revision>
  <dc:subject/>
  <dc:title/>
</cp:coreProperties>
</file>